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КРАСНИК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октября 2025г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9 месяцев 202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ложения «О бюджетном процессе в Красниковском сельском посел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асниковского сельского поселения за 9 месяцев 2025 года по доходам в сумме 1849429,05руб., по расходам в сумме 1839350,97 руб. с профицитом 10078,08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9 месяцев 2025 года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за 9 месяцев 2025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РФ за 9 месяцев 2025 года согласно приложению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по ведомственной структуре расходов местного бюджета за 9 месяцев 2025 года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2. 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shd w:fill="FFFFFF" w:val="clear"/>
        </w:rPr>
        <w:t>https://adm-krom.ru/</w:t>
      </w:r>
      <w:r>
        <w:rPr>
          <w:color w:val="1A1A1A"/>
          <w:sz w:val="28"/>
          <w:szCs w:val="28"/>
          <w:shd w:fill="FFFFFF" w:val="clear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Е.А.Ерем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7:00Z</dcterms:created>
  <dc:creator>User</dc:creator>
  <dc:description/>
  <cp:keywords/>
  <dc:language>en-US</dc:language>
  <cp:lastModifiedBy>Иванов Иван</cp:lastModifiedBy>
  <cp:lastPrinted>2019-02-27T10:07:00Z</cp:lastPrinted>
  <dcterms:modified xsi:type="dcterms:W3CDTF">2025-10-21T03:48:00Z</dcterms:modified>
  <cp:revision>35</cp:revision>
  <dc:subject/>
  <dc:title/>
</cp:coreProperties>
</file>